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Zadanie nr 1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nserwacja i serwisu urządzeń dozujących chemię uzdatniającą wodę w budynku </w:t>
        <w:br/>
        <w:t>nr 177 w kompleksie wojskowym m. Ustka i w budynku nr 297 w kompleksie wojskowym m. Redzikow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before="0" w:after="120"/>
        <w:ind w:left="426" w:hanging="360"/>
        <w:jc w:val="both"/>
        <w:rPr/>
      </w:pPr>
      <w:r>
        <w:rPr/>
        <w:t>Przedmiotem niniejszego opisu są wymagania dotyczące realizacji usługi konserwacyjnej stałej i okresowej oraz usługi serwisowej instalacji, elementów instalacji, urządzeń, armatury, automatyki i układów kontrolno-pomiarowych, następujących obiektów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 xml:space="preserve">Urządzenia dozujące chemię basenową oraz stację zmiękczania wody –   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ab/>
        <w:tab/>
        <w:tab/>
        <w:t>budynek nr 177 w kompleksie wojskowym m. Ustk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/>
        <w:t>Kontenerowa stacja uzdatniania wody na potrzeby wody p.poż oraz socjalno –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1140" w:hanging="0"/>
        <w:jc w:val="both"/>
        <w:rPr/>
      </w:pPr>
      <w:r>
        <w:rPr/>
        <w:t xml:space="preserve">     </w:t>
      </w:r>
      <w:r>
        <w:rPr/>
        <w:t>bytowe budynek nr 297 w kompleksie wojskowym m. Redzikowo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/>
      </w:pPr>
      <w:r>
        <w:rPr/>
        <w:t>Niniejszy opis jest stosowany jako dokument przetargowy przy zlecaniu                                     i realizacji usługi konserwacyjno</w:t>
      </w:r>
      <w:r>
        <w:rPr>
          <w:b/>
        </w:rPr>
        <w:t>-</w:t>
      </w:r>
      <w:r>
        <w:rPr/>
        <w:t xml:space="preserve">serwisowej urządzeń dozujących chemię oraz miejscowych Stacji Uzdatniania Wody. Ustalenia zawarte w opisie obejmują wykonanie czynności związanych z realizacją zlecenia tj. wykonawstwo prac wykonywanych </w:t>
        <w:br/>
        <w:t xml:space="preserve">na miejscu. 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Usłudze konserwacyjno-serwisowej podlegają w szczególności następujące obiekty:</w:t>
      </w:r>
    </w:p>
    <w:p>
      <w:pPr>
        <w:pStyle w:val="Normal"/>
        <w:numPr>
          <w:ilvl w:val="0"/>
          <w:numId w:val="11"/>
        </w:numPr>
        <w:spacing w:before="0" w:after="120"/>
        <w:ind w:left="720" w:firstLine="414"/>
        <w:jc w:val="both"/>
        <w:rPr/>
      </w:pPr>
      <w:r>
        <w:rPr/>
        <w:t>Kompleksy wojskowe m. Ustka, Wicko Morskie</w:t>
      </w:r>
    </w:p>
    <w:p>
      <w:pPr>
        <w:pStyle w:val="Normal"/>
        <w:numPr>
          <w:ilvl w:val="0"/>
          <w:numId w:val="14"/>
        </w:numPr>
        <w:rPr/>
      </w:pPr>
      <w:r>
        <w:rPr/>
        <w:t>Urządzenia  i instalacje dozujące chemię basenową oraz stacja zmiękczania wody w budynku nr 177 w m. Ustka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720" w:firstLine="414"/>
        <w:jc w:val="both"/>
        <w:rPr/>
      </w:pPr>
      <w:r>
        <w:rPr/>
        <w:t xml:space="preserve">Kompleksy wojskowe m. Słupsk i Redzikow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enerowa stacja uzdatniania wody na potrzeby p.poż oraz potrze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ocjalno-bytowej w budynku nr 297 w m. Redzikowo    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 xml:space="preserve">Określenia podstawowe użyte w opisie przedmiotu zamówienia są zgodne z Polskimi Normami.        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 xml:space="preserve">Ogólne wymagania dotyczące usługi.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 xml:space="preserve">Wykonawca </w:t>
      </w:r>
      <w:r>
        <w:rPr/>
        <w:t>odpowiedzialny jest za prowadzenie prac zgodnie z umową                i zasadami technicznymi, przestrzeganiu harmonogramu i terminów prac, jakości zastosowanych materiałów;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Wykonawca</w:t>
      </w:r>
      <w:r>
        <w:rPr/>
        <w:t xml:space="preserve"> powinien zapewnić całość robocizny, sprzętu, narzędzi, transportu                        i dostaw niezbędnych do wykonania usługi objętych umową zgodnie z warunkami zamówienia;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Wykonawca</w:t>
      </w:r>
      <w:r>
        <w:rPr/>
        <w:t xml:space="preserve"> przyjmuje od </w:t>
      </w:r>
      <w:r>
        <w:rPr>
          <w:b/>
        </w:rPr>
        <w:t>Zamawiającego</w:t>
      </w:r>
      <w:r>
        <w:rPr/>
        <w:t xml:space="preserve"> aktualny stan techniczny urządzeń </w:t>
        <w:br/>
        <w:t xml:space="preserve">i instalacji i nie może żądać od </w:t>
      </w:r>
      <w:r>
        <w:rPr>
          <w:b/>
        </w:rPr>
        <w:t>Zamawiającego</w:t>
      </w:r>
      <w:r>
        <w:rPr/>
        <w:t xml:space="preserve"> zwrotu dodatkowych kosztów robocizny za przeprowadzone czynności konserwacyjne i naprawcze, które powinny były być przeprowadzone w czasie przed przejęciem systemu i jego składników;  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Zamawiający</w:t>
      </w:r>
      <w:r>
        <w:rPr/>
        <w:t xml:space="preserve"> zastrzega sobie możliwość wydania własnych materiałów;</w:t>
      </w:r>
    </w:p>
    <w:p>
      <w:pPr>
        <w:pStyle w:val="Normal"/>
        <w:numPr>
          <w:ilvl w:val="0"/>
          <w:numId w:val="1"/>
        </w:numPr>
        <w:spacing w:before="0" w:after="120"/>
        <w:ind w:left="1134" w:hanging="360"/>
        <w:jc w:val="both"/>
        <w:rPr/>
      </w:pPr>
      <w:r>
        <w:rPr>
          <w:b/>
        </w:rPr>
        <w:t>Zamawiający</w:t>
      </w:r>
      <w:r>
        <w:rPr/>
        <w:t xml:space="preserve"> zwraca koszt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kupu materiałów elementów wymienionych zakresem umowy  wyszczególnionych w pkt. 3 zużytych w celu realizacji umowy wg faktur         ich zakupu, patrz pkt. 14.3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uzgodnieniu i za zgodą </w:t>
      </w:r>
      <w:r>
        <w:rPr>
          <w:b/>
        </w:rPr>
        <w:t>Zamawiającego</w:t>
      </w:r>
      <w:r>
        <w:rPr/>
        <w:t xml:space="preserve"> usług szczególnych, zleconych innym podmiotom specjalistycznym (naprawa pomp przez serwis producenta, przezwojenie silników, regeneracja zaworów, przesyłki kurierskie, legalizacja wodomierzy) na podstawie faktur z wykonania tych usług, patrz pkt. 14.3 .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numPr>
          <w:ilvl w:val="0"/>
          <w:numId w:val="16"/>
        </w:numPr>
        <w:spacing w:before="0" w:after="120"/>
        <w:ind w:left="720" w:hanging="294"/>
        <w:jc w:val="both"/>
        <w:rPr/>
      </w:pPr>
      <w:r>
        <w:rPr/>
        <w:t>Dokumentacja, którą należy przedstawić w trakcie realizacji usługi.</w:t>
      </w:r>
    </w:p>
    <w:p>
      <w:pPr>
        <w:pStyle w:val="Normal"/>
        <w:ind w:left="851" w:hanging="0"/>
        <w:jc w:val="both"/>
        <w:rPr/>
      </w:pPr>
      <w:r>
        <w:rPr/>
        <w:t xml:space="preserve">Dokumentacja przedstawiona przez </w:t>
      </w:r>
      <w:r>
        <w:rPr>
          <w:b/>
        </w:rPr>
        <w:t>Wykonawcę</w:t>
      </w:r>
      <w:r>
        <w:rPr/>
        <w:t xml:space="preserve"> w trakcie realizacji umowy                         i wykonywania usługi musi zawierać: protokół z wykonania usługi konserwacyjno-serwisowej, będący załącznikiem do faktury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Protokół z przeglądu urządzeń, instalacji  wykonanych  na </w:t>
      </w:r>
      <w:r>
        <w:rPr>
          <w:b/>
        </w:rPr>
        <w:t>czynnych</w:t>
      </w:r>
      <w:r>
        <w:rPr/>
        <w:t xml:space="preserve"> urządzeniach dozujących i uzdatniających w miesiącu lipcu, wraz                               z orientacyjnymi kosztami napraw, konserwacji, remontów, oraz ich szacunkową wyceną, który powinien być dostarczony do 30 lipca kierownikowi SOI na terenie którego czyniona jest usługa. 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jc w:val="both"/>
        <w:rPr/>
      </w:pPr>
      <w:r>
        <w:rPr/>
        <w:t>Protokoły z wykonania dodatkowych koniecznych usług serwisowo -konserwacyjnych z zakresu niniejszej umowy z wykazanymi kosztami  materiałów zużytych do naprawy, regeneracji, wymiany, bądź specjalistycznych   usług wraz z kopiami faktur zakupionych materiałów lub specjalistycznych usług, patrz pkt. 14.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dokumenty wymagane Ustawą o wyrobach budowlanych potwierdzające  dopuszczenie do obrotu w budownictwie – na żądanie </w:t>
      </w:r>
      <w:r>
        <w:rPr>
          <w:b/>
        </w:rPr>
        <w:t>Zamawiająceg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jc w:val="both"/>
        <w:rPr/>
      </w:pPr>
      <w:r>
        <w:rPr/>
        <w:t>wyniki badań skuteczności pracy urządzeń w procesie technologicznym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Informacja o terenie objętym usługą konserwacyjno-serwisową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Usługa konserwacyjno-serwisowa urządzeń, instalacji odbywa się w kompleksach wojskowych na terenie m. Ustka, m. Redzikowo. </w:t>
      </w:r>
      <w:r>
        <w:rPr>
          <w:b/>
        </w:rPr>
        <w:t xml:space="preserve">Zamawiający </w:t>
      </w:r>
      <w:r>
        <w:rPr/>
        <w:t xml:space="preserve">nie ma możliwości zabezpieczenia dla </w:t>
      </w:r>
      <w:r>
        <w:rPr>
          <w:b/>
        </w:rPr>
        <w:t>Wykonawcy</w:t>
      </w:r>
      <w:r>
        <w:rPr/>
        <w:t xml:space="preserve"> zaplecza socjalno</w:t>
      </w:r>
      <w:r>
        <w:rPr>
          <w:b/>
        </w:rPr>
        <w:t>-</w:t>
      </w:r>
      <w:r>
        <w:rPr/>
        <w:t xml:space="preserve">technicznego, z wyjątkiem możliwości korzystania z sanitariatów i toalet ogólnodostępnych  w budynkach wojskowych.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bowiązki </w:t>
      </w:r>
      <w:r>
        <w:rPr>
          <w:b/>
        </w:rPr>
        <w:t xml:space="preserve">Wykonawcy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 xml:space="preserve">W trakcie wykonania prac </w:t>
      </w:r>
      <w:r>
        <w:rPr>
          <w:b/>
        </w:rPr>
        <w:t>Wykonawca</w:t>
      </w:r>
      <w:r>
        <w:rPr/>
        <w:t xml:space="preserve"> jest odpowiedzialny z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usługi konserwacyjno</w:t>
      </w:r>
      <w:r>
        <w:rPr>
          <w:b/>
        </w:rPr>
        <w:t>-</w:t>
      </w:r>
      <w:r>
        <w:rPr/>
        <w:t>serwisowych zgodnie z zasadami technicznym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chronę mienia </w:t>
      </w:r>
      <w:r>
        <w:rPr>
          <w:b/>
        </w:rPr>
        <w:t xml:space="preserve">Zamawiającego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strzeganie przepisów bhp i p.poż w okresie wykonywania usług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cownicy powinni posiadać aktualne szkolenie bhp i p.poż, które zostaną udostępnione na żądanie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magania odnośnie personelu </w:t>
      </w:r>
      <w:r>
        <w:rPr>
          <w:b/>
        </w:rPr>
        <w:t>Wykonawcy</w:t>
      </w:r>
      <w:r>
        <w:rPr/>
        <w:t xml:space="preserve"> świadczącego usług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Wykonawca</w:t>
      </w:r>
      <w:r>
        <w:rPr/>
        <w:t xml:space="preserve"> przedstawi listę osób przeznaczonych do wykonywania usługi konserwacyjno – serwisowej oraz listę pojazdów niezbędnych do realizacji usługi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ymagania odnośnie posiadanych uprawnień i kwalifikacj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Co najmniej jedna osoba nadzorująca prace powinna posiadać zaświadczenie kwalifikacyjne do dozoru D, w zakresie obsługi, konserwacji, remontów, montażu, kontrolno-pomiarowym: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Grupy 1 na urządzenia, instalację i sieci elektroenergetyczne o napięciu                   do 1 kV;   </w:t>
      </w:r>
    </w:p>
    <w:p>
      <w:pPr>
        <w:pStyle w:val="Normal"/>
        <w:ind w:left="1429" w:hanging="0"/>
        <w:jc w:val="both"/>
        <w:rPr/>
      </w:pPr>
      <w:r>
        <w:rPr/>
        <w:t xml:space="preserve">Grupa  2  pkt. 6,7 ,10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 najmniej jedna osoba  wykonujące czynności konserwacyjno-serwisowe powinny posiadać zaświadczenia kwalifikacyjne do eksploatacji E, w zakresie obsługi, konserwacji, remontów, montażu, kontrolno-pomiarowym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rupy 1 na urządzenia, instalację i sieci elektroenergetyczne o napięciu                         do 1 kV;</w:t>
      </w:r>
    </w:p>
    <w:p>
      <w:pPr>
        <w:pStyle w:val="Normal"/>
        <w:ind w:left="1429" w:hanging="0"/>
        <w:jc w:val="both"/>
        <w:rPr/>
      </w:pPr>
      <w:r>
        <w:rPr/>
        <w:t>Grupa 2 pkt.6,7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Jedna osoba posiadająca uprawnienia D i E w przedstawionym powyżej zakresie spełnia wymagane wymogi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Materiały stosowane w trakcie wykonywania usługi powinny być dopuszczone                                do obrotu na rynku polskim oraz posiadać wymagane atesty lub deklaracje własności użytkowych. </w:t>
      </w:r>
    </w:p>
    <w:p>
      <w:pPr>
        <w:pStyle w:val="Normal"/>
        <w:ind w:left="709" w:hanging="0"/>
        <w:jc w:val="both"/>
        <w:rPr/>
      </w:pPr>
      <w:r>
        <w:rPr>
          <w:b/>
        </w:rPr>
        <w:t>Wykonawca</w:t>
      </w:r>
      <w:r>
        <w:rPr/>
        <w:t xml:space="preserve"> jest zobowiązany zapewnić, żeby materiały tymczasowo składowane były zabezpieczone przed uszkodzeniami.</w:t>
      </w:r>
    </w:p>
    <w:p>
      <w:pPr>
        <w:pStyle w:val="Normal"/>
        <w:ind w:left="709" w:hanging="0"/>
        <w:jc w:val="both"/>
        <w:rPr/>
      </w:pPr>
      <w:r>
        <w:rPr>
          <w:b/>
        </w:rPr>
        <w:t>Wykonawca</w:t>
      </w:r>
      <w:r>
        <w:rPr/>
        <w:t xml:space="preserve"> jest zobowiązany do używania sprawnego sprzętu, który nie spowoduje niekorzystnego wpływu na jakość wykonywanych usług i środowis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Całość prac należy wykonywać zgodnie z techniką obsługową, konserwacyjną, montażową, remontową lub inną (dokumentacją techniczną, DTR urządzeń) jak </w:t>
      </w:r>
      <w:r>
        <w:rPr>
          <w:color w:val="000000"/>
        </w:rPr>
        <w:t>również zgodnie z następującymi przepisam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Rozporządzenie Ministra Infrastruktury z dnia 1 kwietna 2004 r.,  w sprawie warunków technicznych, jakim powinny odpowiadać budynki i ich usytuowanie  (Dz.U. 2022.1225 t.j. z późn.zm.);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Ustawa – Prawo Budowlane z dnia 07.07.1994 r. </w:t>
      </w:r>
      <w:bookmarkStart w:id="0" w:name="_Hlk189725774"/>
      <w:r>
        <w:rPr>
          <w:color w:val="000000"/>
        </w:rPr>
        <w:t xml:space="preserve">(Dz.U.2024.725 </w:t>
      </w:r>
      <w:bookmarkEnd w:id="0"/>
      <w:r>
        <w:rPr>
          <w:color w:val="000000"/>
        </w:rPr>
        <w:t xml:space="preserve">t.j. z późn. zm.)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Rozporządzenie Ministra Gospodarki Pracy i Polityki Społecznej z dnia 28.04.2003 r., w sprawie wymagań kwalifikacyjnych dla osób zajmujących                 się eksploatacją urządzeń, instalacji i sieci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Ustawa – Prawo Energetyczne z dnia 10.04.1997 r. </w:t>
      </w:r>
      <w:bookmarkStart w:id="1" w:name="_Hlk189725790"/>
      <w:r>
        <w:rPr>
          <w:color w:val="000000"/>
        </w:rPr>
        <w:t>(</w:t>
      </w:r>
      <w:r>
        <w:rPr>
          <w:rStyle w:val="Ngbinding"/>
          <w:color w:val="000000"/>
        </w:rPr>
        <w:t>Dz.U.2024.266</w:t>
      </w:r>
      <w:bookmarkEnd w:id="1"/>
      <w:r>
        <w:rPr>
          <w:rStyle w:val="Ngbinding"/>
          <w:color w:val="000000"/>
        </w:rPr>
        <w:t xml:space="preserve">                        t.j. z późn. zm.)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Ustawa o Dozorze Technicznym z dnia 21.12.2000 r. </w:t>
      </w:r>
      <w:bookmarkStart w:id="2" w:name="_Hlk189725806"/>
      <w:r>
        <w:rPr>
          <w:color w:val="000000"/>
        </w:rPr>
        <w:t>(Dz.U.2024.1194 t.j</w:t>
      </w:r>
      <w:bookmarkEnd w:id="2"/>
      <w:r>
        <w:rPr>
          <w:color w:val="000000"/>
        </w:rPr>
        <w:t xml:space="preserve">.);                     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Pozostałych przepisów branżowych.   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Wykonawca </w:t>
      </w:r>
      <w:r>
        <w:rPr/>
        <w:t>jest zobowiązany znać przepisy wydane przez władze państwowe oraz inne regulacje prawne i wytyczne związane z wykonywaną usług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</w:rPr>
        <w:t>Wykonawca</w:t>
      </w:r>
      <w:r>
        <w:rPr/>
        <w:t xml:space="preserve"> odpowiedzialny jest za pełną kontrolę jakości prac, robót i zużytych materiałów.      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 xml:space="preserve">Warunkiem odbioru usługi jest podpisany przez komisję przedstawicieli </w:t>
      </w:r>
      <w:r>
        <w:rPr>
          <w:b/>
        </w:rPr>
        <w:t>Zamawiającego</w:t>
      </w:r>
      <w:r>
        <w:rPr/>
        <w:t xml:space="preserve"> protokół z wykonania usługi wraz z niezbędnymi dokumentami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kres czynności i obowiązków dotyczących realizacji usługi konserwacyjno                          – serwisowej przez </w:t>
      </w:r>
      <w:r>
        <w:rPr>
          <w:b/>
        </w:rPr>
        <w:t>Wykonawcę</w:t>
      </w:r>
      <w:r>
        <w:rPr/>
        <w:t xml:space="preserve"> </w:t>
      </w:r>
      <w:r>
        <w:rPr>
          <w:b/>
        </w:rPr>
        <w:t xml:space="preserve">- </w:t>
      </w:r>
      <w:r>
        <w:rPr/>
        <w:t>wymagania ogó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nie usług konserwacyjnych, serwisowych (naprawczych, montażowych, regulacyjnych, pomiarowych)  objętego opisem przedmiotu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szt robocizny </w:t>
      </w:r>
      <w:r>
        <w:rPr>
          <w:b/>
        </w:rPr>
        <w:t>Wykonawcy</w:t>
      </w:r>
      <w:r>
        <w:rPr/>
        <w:t xml:space="preserve"> wliczony jest w wartość i zakres usługi konserwacyjno-serwisowej co stanowi kwintesencję zawartej umowy na serwis i konserwację systemu ciepl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szty wszelkich materiałów użytych do realizacji usługi konserwacyjno                            -serwisowych wymienionych zakresem umowy zwraca </w:t>
      </w:r>
      <w:r>
        <w:rPr>
          <w:b/>
        </w:rPr>
        <w:t>Zamawiający.</w:t>
      </w:r>
      <w:r>
        <w:rPr/>
        <w:t xml:space="preserve"> Wymagane jest przy tym aby </w:t>
      </w:r>
      <w:r>
        <w:rPr>
          <w:b/>
        </w:rPr>
        <w:t xml:space="preserve">Wykonawca </w:t>
      </w:r>
      <w:r>
        <w:rPr/>
        <w:t xml:space="preserve">sporządził i przesłał do Kierownika SOI, na terenie którego prowadził prace, protokół serwisowy z istotnymi danymi jak: zakres prac, wycenę materiałów lub wycenę szczególnych usług (naprawa pomp przez serwis producenta, przezwojenie silników, regeneracja zaworów, przesyłki kurierskie, legalizacja wodomierzy), lokalizację, terminem realizacji. Protokół ten jest niezbędny w celu uzyskania akceptacji </w:t>
      </w:r>
      <w:r>
        <w:rPr>
          <w:b/>
        </w:rPr>
        <w:t>Zamawiającego.</w:t>
      </w:r>
      <w:r>
        <w:rPr/>
        <w:t xml:space="preserve"> Po odbiorze prac </w:t>
      </w:r>
      <w:r>
        <w:rPr>
          <w:b/>
        </w:rPr>
        <w:t>Wykonawca</w:t>
      </w:r>
      <w:r>
        <w:rPr/>
        <w:t xml:space="preserve"> składa zamawiającemu fakturę, dołączając faktury z zakupu materiałów lub wykonania przez podmioty zewnętrzne szczególnych usług (naprawa pomp przez serwis producenta, przezwojenie silników, regeneracja zaworów, przesyłki kurierskie, legalizacja wodomierzy.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orządzenie i przedstawienie do końca miesiąca lipca. Protokołu                           z przeglądu urządzeń i instalacji i urządzeń dozujących i uzdatniających wykonanych na czynnych urządzeniach wraz z podaniem orientacyjnych kosztów (napraw, konserwacji i remontów) z uwzględnieniem ich wymagań techniczno-eksploatacyjnych oraz podaniem terminu realizacji czynności konserwacyjno-serwis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wadzenie na bieżąco książek konserwacyjno – serwisowych  poszczególnych stacj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Wykonawca</w:t>
      </w:r>
      <w:r>
        <w:rPr/>
        <w:t xml:space="preserve"> powinien dysponować i wyznaczyć do obsługi technicznej                    – serwis techniczny, przyjmujący zgłoszenia awarii i usterek. Zgłoszenia awarii i usterek będą dokonywać osoby podległe Kierownikowi Sekcji Obsługi Infrastruktury w poszczególnych miejscowośc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onitorowanie na bieżąco stanu technicznego urządzeń i instalacji  a w przypadku awarii zawiadomienie </w:t>
      </w:r>
      <w:r>
        <w:rPr>
          <w:b/>
        </w:rPr>
        <w:t>Zamawiającego</w:t>
      </w:r>
      <w:r>
        <w:rPr/>
        <w:t xml:space="preserve"> z podaniem lokalizacji awarii, szacunkowej wartości naprawy, terminu realizacji usunięcia awarii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Zamawiający</w:t>
      </w:r>
      <w:r>
        <w:rPr/>
        <w:t xml:space="preserve"> wymaga, aby </w:t>
      </w:r>
      <w:r>
        <w:rPr>
          <w:b/>
        </w:rPr>
        <w:t xml:space="preserve">Wykonawca </w:t>
      </w:r>
      <w:r>
        <w:rPr/>
        <w:t>po otrzymaniu informacji o istotnej dla funkcjonowania  awarii lub usterce niezwłocznie – do 24 godziny - przystąpił do jej usunięcia, oraz wykonał czynności zabezpieczające mienie przed zniszczeniem lub uszkodzenie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rzymywanie porządku w pomieszczeniach technicznych oraz                                po wykonywanych pracach konserwacyjno-serwisowych: w  budynkach oraz na terenie kompleksów wojskowych;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ramach umowy </w:t>
      </w:r>
      <w:r>
        <w:rPr>
          <w:b/>
        </w:rPr>
        <w:t xml:space="preserve">Wykonawca </w:t>
      </w:r>
      <w:r>
        <w:rPr/>
        <w:t xml:space="preserve">musi przewidzieć konieczność wymiany oraz napraw instalacji, jej elementów bądź urządzeń lub konieczność montażu niezbędnych elementów instalacji systemu dozowania i uzdatniania. Wymienione czynności powinny być wynikiem kontroli stanu technicznego </w:t>
        <w:br/>
        <w:t xml:space="preserve">i potrzeb </w:t>
      </w:r>
      <w:r>
        <w:rPr>
          <w:b/>
        </w:rPr>
        <w:t>Zamawiającego.</w:t>
      </w:r>
      <w:r>
        <w:rPr/>
        <w:t xml:space="preserve"> Usługa ta zawarta jest w ramach umowy na konserwację i serwis sytemu dozowania i uzdatniania wod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czestniczenie w odbiorach prac konserwacyjno-serwis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orządzenie protokołów odbioru, jako załącznika do wystawianych faktur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owadzenie nadzoru i kontroli nad wykonywanymi czynnościami technicznymi;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żywanie do prac materiałów i urządzeń posiadających atesty i dopuszczenia                     do stosowania w budownictwi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Zamawiający </w:t>
      </w:r>
      <w:r>
        <w:rPr/>
        <w:t xml:space="preserve">zastrzega sobie prawo wydania własnych materiałów                         do wbudowania przez </w:t>
      </w:r>
      <w:r>
        <w:rPr>
          <w:b/>
        </w:rPr>
        <w:t>Wykonawcę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>
          <w:b/>
        </w:rPr>
        <w:t>Wykonywanie</w:t>
      </w:r>
      <w:r>
        <w:rPr/>
        <w:t xml:space="preserve"> wszelkich prac zgodnie z przepisami BHP, PN oraz zasadami techniki instalacyjnej i budowlanej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res usług konserwacyjnych i serwisowych urządzeń dozujących chemie basenową i stacji uzdatniania wody.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W przypadku konieczności konserwacji, regulacji, naprawy lub wymiany armatury, urządzeń, instalacji i jej elementów </w:t>
      </w:r>
      <w:r>
        <w:rPr>
          <w:b/>
        </w:rPr>
        <w:t xml:space="preserve">Wykonawca </w:t>
      </w:r>
      <w:r>
        <w:rPr/>
        <w:t>dokona jej w ramach usługi konserwacyjno – serwisowej, a konieczność ta powinna wynikać z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prawdzenia i kontroli bieżącej stanu technicznego urządzeń i instalacji, w tym czyszczenie i konserwacja urządzeń sterująco -dozujących minimum raz na </w:t>
      </w:r>
    </w:p>
    <w:p>
      <w:pPr>
        <w:pStyle w:val="Normal"/>
        <w:ind w:left="1495" w:hanging="0"/>
        <w:jc w:val="both"/>
        <w:rPr/>
      </w:pPr>
      <w:r>
        <w:rPr/>
        <w:t>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szczenie i kalibracja sond pomiarowych -  minimum raz na 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szczenie filtra wstępnego pompy - minimum raz na 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dzenie poprawności działania pompek dozujących - raz na 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tyczne sprawdzenia szczelności instalacji dozującej, raz w miesiąc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adania fizyko-chemiczne wody basenowej, raz na 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libracja układu pomiarowo-dozującego,  co 3 miesią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wymaganych prawem pomiarów elektrycznych po ewentualnej wymianie urządz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a działania układu automatyki i dostosowania jej nastaw dostosowanych do aktualnych potrzeb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nie badań skuteczności zerowania raz w roku – </w:t>
      </w:r>
      <w:r>
        <w:rPr>
          <w:color w:val="000000"/>
        </w:rPr>
        <w:t>w m-c lipiec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ramach umowy </w:t>
      </w:r>
      <w:r>
        <w:rPr>
          <w:b/>
        </w:rPr>
        <w:t>Wykonawca</w:t>
      </w:r>
      <w:r>
        <w:rPr/>
        <w:t xml:space="preserve"> musi przewidzieć także konieczność wymiany niesprawnej instalacji, armatury instalacyjnej, urządzeń, elementów instalacji lub konieczność montażu i wykonania w wskazanych miejscach wynikających z przeprowadzonych przeglądów bądź potrzeb </w:t>
      </w:r>
      <w:r>
        <w:rPr>
          <w:b/>
        </w:rPr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Wynagrodzenie za wykonanie prac jest wynagrodzeniem: </w:t>
      </w:r>
      <w:r>
        <w:rPr>
          <w:b/>
        </w:rPr>
        <w:t>ryczałtowym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/>
        <w:t xml:space="preserve">Termin wykonania: </w:t>
      </w:r>
      <w:r>
        <w:rPr>
          <w:b/>
        </w:rPr>
        <w:t>od dnia zawarcia umowy do dnia 10.12.2026 r. (wg wskazań: do 15 dnia miesiąca marca, czerwca, września oraz do 10 dnia miesiąca grudnia).</w:t>
      </w:r>
    </w:p>
    <w:p>
      <w:pPr>
        <w:pStyle w:val="Normal"/>
        <w:numPr>
          <w:ilvl w:val="0"/>
          <w:numId w:val="6"/>
        </w:numPr>
        <w:spacing w:lineRule="auto" w:line="276" w:before="100" w:after="0"/>
        <w:ind w:left="28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przypadku </w:t>
      </w:r>
      <w:r>
        <w:rPr>
          <w:rFonts w:eastAsia="Calibri"/>
          <w:b/>
          <w:lang w:eastAsia="en-US"/>
        </w:rPr>
        <w:t>wystąpienia awarii</w:t>
      </w:r>
      <w:r>
        <w:rPr>
          <w:rFonts w:eastAsia="Calibri"/>
          <w:lang w:eastAsia="en-US"/>
        </w:rPr>
        <w:t xml:space="preserve"> przystąpi niezwłocznie do jej usunięcia jednak                               nie później niż w ciągu 24 godzin od telefonicznego lub faxem powiadomienia przez SOI.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zakupi i wymieni uszkodzone części. Usługa usunięcia awarii będzie wliczona w koszty konserwacji i serwisu </w:t>
      </w:r>
      <w:r>
        <w:rPr/>
        <w:t>urządzeń dozujących chemię basenową</w:t>
      </w:r>
      <w:r>
        <w:rPr>
          <w:rFonts w:eastAsia="Calibri"/>
          <w:lang w:eastAsia="en-US"/>
        </w:rPr>
        <w:t xml:space="preserve">, natomiast części i materiały użyte do naprawy, zapewni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po uprzednim uzgodnieniu z </w:t>
      </w:r>
      <w:r>
        <w:rPr>
          <w:rFonts w:eastAsia="Calibri"/>
          <w:b/>
          <w:lang w:eastAsia="en-US"/>
        </w:rPr>
        <w:t>Zamawiającym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100" w:after="0"/>
        <w:ind w:left="284" w:hanging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wystawi fakturę za usunięcie awarii z dołączonym potwierdzeniem wykonania usługi podpisanym przez Kierownika Sekcji Obsługi Infrastruktury. Do faktury za usunięcie awarii </w:t>
      </w:r>
      <w:r>
        <w:rPr>
          <w:rFonts w:eastAsia="Calibri"/>
          <w:b/>
          <w:lang w:eastAsia="en-US"/>
        </w:rPr>
        <w:t xml:space="preserve">Wykonawca </w:t>
      </w:r>
      <w:r>
        <w:rPr>
          <w:rFonts w:eastAsia="Calibri"/>
          <w:lang w:eastAsia="en-US"/>
        </w:rPr>
        <w:t xml:space="preserve">dołączy fakturę za zakup części o parametrach </w:t>
        <w:br/>
        <w:t xml:space="preserve">co najmniej równoważnych tym, które zastosował producent. 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Podstawą do zapłaty za konserwację jest przeprowadzenie czynności konserwacyjnych </w:t>
        <w:br/>
        <w:t xml:space="preserve">     i przedstawienie do SOI protokołów z przeprowadzonych czynności oraz faktura VAT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1. </w:t>
      </w:r>
      <w:r>
        <w:rPr>
          <w:b/>
        </w:rPr>
        <w:t>Wykonawca</w:t>
      </w:r>
      <w:r>
        <w:rPr/>
        <w:t xml:space="preserve"> z chwilą przystąpienia do realizacji umowy, zgłosi do Kierownika SOI </w:t>
        <w:br/>
        <w:t xml:space="preserve">     potrzeby w zakresie wydania upoważnień (przepustek i identyfikatorów) do wstępu </w:t>
        <w:br/>
        <w:t xml:space="preserve">     na teren jednostki wojskowej. </w:t>
      </w:r>
      <w:r>
        <w:rPr>
          <w:b/>
        </w:rPr>
        <w:t xml:space="preserve">Wykonawca </w:t>
      </w:r>
      <w:r>
        <w:rPr/>
        <w:t xml:space="preserve">odpowiada za przestrzeganie przez swoich     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pracowników wewnętrznych przepisów dotyczących ochrony obiektu.</w:t>
      </w:r>
    </w:p>
    <w:p>
      <w:pPr>
        <w:pStyle w:val="Normal"/>
        <w:jc w:val="both"/>
        <w:rPr/>
      </w:pPr>
      <w:r>
        <w:rPr/>
        <w:t>22. Dane o pracownikach: Imię i nazwisko, numer i seria dowodu osobistego</w:t>
      </w:r>
      <w:bookmarkStart w:id="3" w:name="_GoBack"/>
      <w:bookmarkEnd w:id="3"/>
      <w:r>
        <w:rPr/>
        <w:t xml:space="preserve">, dane pojazdu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widywany okres wykonywania prac przez  poszczególny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3. Do kontaktów w sprawie przedmiotu zamówienia upoważniam: Jarosław GUTRAL 261-231-834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4248" w:hanging="0"/>
        <w:jc w:val="both"/>
        <w:rPr>
          <w:sz w:val="18"/>
          <w:szCs w:val="18"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6</w:t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  <w:u w:val="no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9:00Z</dcterms:created>
  <dc:creator>SARNOWSKI Zbigniew</dc:creator>
  <dc:description/>
  <cp:keywords/>
  <dc:language>en-US</dc:language>
  <cp:lastModifiedBy>Kryszałowicz Paulina</cp:lastModifiedBy>
  <cp:lastPrinted>2022-10-18T12:01:00Z</cp:lastPrinted>
  <dcterms:modified xsi:type="dcterms:W3CDTF">2026-02-03T07:45:00Z</dcterms:modified>
  <cp:revision>18</cp:revision>
  <dc:subject/>
  <dc:title>SPECYFIKACJA TECHNICZNA WYKONANIA I ODBIORU USŁU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9Ym+1APGNefVbv13hTfEYTqrqvqcRRq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468c213-d8a8-48b6-adc4-a5abf0921864</vt:lpwstr>
  </property>
  <property fmtid="{D5CDD505-2E9C-101B-9397-08002B2CF9AE}" pid="10" name="s5636:Creator type=IP">
    <vt:lpwstr>10.49.43.14</vt:lpwstr>
  </property>
  <property fmtid="{D5CDD505-2E9C-101B-9397-08002B2CF9AE}" pid="11" name="s5636:Creator type=author">
    <vt:lpwstr>SARNOWSKI Zbigniew</vt:lpwstr>
  </property>
  <property fmtid="{D5CDD505-2E9C-101B-9397-08002B2CF9AE}" pid="12" name="s5636:Creator type=organization">
    <vt:lpwstr>MILNET-Z</vt:lpwstr>
  </property>
</Properties>
</file>